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2781300" cy="454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6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Όνο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ίθετ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λικ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γέννηση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Κατοικία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Οικογενειακή κατάσταση (άγαμος/η  ή έγγαμος/η, αριθμός παιδιών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Θρήσκε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άγγελ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η ασχολ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φαγητ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χρώ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Χαρακτήρας - συμπεριφορά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0:00Z</dcterms:created>
  <dc:creator>ΔΗΜΗΤΡΗΣ</dc:creator>
  <dc:description/>
  <dc:language>en-US</dc:language>
  <cp:lastModifiedBy>ΔΗΜΗΤΡΗΣ</cp:lastModifiedBy>
  <dcterms:modified xsi:type="dcterms:W3CDTF">2016-12-12T06:20:00Z</dcterms:modified>
  <cp:revision>2</cp:revision>
  <dc:subject/>
  <dc:title/>
</cp:coreProperties>
</file>